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u w:val="single"/>
        </w:rPr>
      </w:pPr>
      <w:r>
        <w:rPr>
          <w:sz w:val="26"/>
          <w:u w:val="single"/>
        </w:rPr>
        <w:t>Circolare G.M.C. n. 02/2007</w:t>
      </w:r>
    </w:p>
    <w:p>
      <w:pPr>
        <w:pStyle w:val="Normal"/>
        <w:widowControl w:val="false"/>
        <w:rPr>
          <w:sz w:val="26"/>
          <w:u w:val="single"/>
        </w:rPr>
      </w:pPr>
      <w:r>
        <w:rPr>
          <w:sz w:val="26"/>
          <w:u w:val="single"/>
        </w:rPr>
        <w:t>Circolare G.P.S.-moto 02/2007</w:t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>Milano, 18 aprile 2007</w:t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Heading9"/>
        <w:rPr/>
      </w:pPr>
      <w:r>
        <w:rPr/>
        <w:t>Disegno di Legge “Bersani” per agevolazione attività produttiva: DDL 2272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</w:rPr>
        <w:t>E’ sta avviato l’esame in sede referente alla X Commissione della Camera (Attività produttive) del DDL in oggetto (v. allegato)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Si evidenzia che: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l’</w:t>
      </w:r>
      <w:r>
        <w:rPr>
          <w:b/>
          <w:sz w:val="26"/>
        </w:rPr>
        <w:t>articolo 3 (pag. 28)</w:t>
      </w:r>
      <w:r>
        <w:rPr>
          <w:sz w:val="26"/>
        </w:rPr>
        <w:t xml:space="preserve"> reca una semplificazione delle </w:t>
      </w:r>
      <w:r>
        <w:rPr>
          <w:b/>
          <w:sz w:val="26"/>
        </w:rPr>
        <w:t>procedure necessarie per modificare le caratteristiche funzionali e costruttive dei veicoli a motore</w:t>
      </w:r>
      <w:r>
        <w:rPr>
          <w:sz w:val="26"/>
        </w:rPr>
        <w:t xml:space="preserve">. In particolare, il comma 1 prevede che tali </w:t>
      </w:r>
      <w:r>
        <w:rPr>
          <w:b/>
          <w:sz w:val="26"/>
        </w:rPr>
        <w:t>modifiche possano essere consentite senza un preventivo nulla osta della casa costruttrice del veicolo e senza una visita e una prova presso i competenti uffici del Ministero dei trasporti, a condizione che ciascun componente risulti certificato da una relazione tecnica di un ente abilitato, redatta sulla base di collaudi e di prove effettuati in conformita` alle disposizioni tecniche previste dai regolamenti internazionali ECEONU e dalle direttive comunitarie</w:t>
      </w:r>
      <w:r>
        <w:rPr>
          <w:sz w:val="26"/>
        </w:rPr>
        <w:t>. Il comma 2 stabilisce che l’entrata in vigore della nuova disciplina e` subordinata alla data di entrata in vigore del decreto del Ministro dei trasporti, da emanare entro tre mesi dalla data di entrata in vigore della legge; con medesimo decreto devono essere individuati i casi nei quali la sostituzione necessita anche di una verifica da effettuare a cura degli uffici provinciali dalla Direzione generale per la motorizzazione. Il comma 3 prevede un decreto del Presidente della Repubblica al fine di apportare modifiche al regolamento di attuazione del codice della strada (decreto del Presidente della Repubblica 495/1992), per adeguarlo alle disposizioni recate dall’articolo in esame. Il comma 4 prevede le sanzioni amministrative applicabili a chi circola con un veicolo al quale sono state apportate modifiche alle caratteristiche indicate nel certificato di omologazione e nella carta di circolazione, oppure con il telaio modificato, senza rispettare le disposizioni recate dall’articolo in esame. Il comma 5 dispone l’</w:t>
      </w:r>
      <w:r>
        <w:rPr>
          <w:b/>
          <w:sz w:val="26"/>
        </w:rPr>
        <w:t>abrogazione dell’articolo 78 del codice della strada</w:t>
      </w:r>
      <w:r>
        <w:rPr>
          <w:sz w:val="26"/>
        </w:rPr>
        <w:t xml:space="preserve">, che disciplina le modifiche alle caratteristiche costruttive dei veicoli, nonche´ di ogni altra disposizione legislativa o regolamentare statale di disciplina del settore dei veicoli a motore e loro rimorchi incompatibile con l’articolo 3 in esame. 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L’ </w:t>
      </w:r>
      <w:r>
        <w:rPr>
          <w:b/>
          <w:sz w:val="26"/>
        </w:rPr>
        <w:t>articolo 16 (pag. 44)</w:t>
      </w:r>
      <w:r>
        <w:rPr>
          <w:sz w:val="26"/>
        </w:rPr>
        <w:t xml:space="preserve"> delega il Governo ad adottare, entro quattro mesi dall’entrata in vigore del presente provvedimento, uno o piu` decreti legislativi destinati a disciplinare i requisiti tecnici, di affidabilita` e di indipendenza necessari per accreditare gli enti di certificazione, attenendosi ai criteri e ai principi dettati dallo stesso articolo. 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/>
      </w:pPr>
      <w:r>
        <w:rPr>
          <w:sz w:val="26"/>
        </w:rPr>
        <w:t xml:space="preserve">Il </w:t>
      </w:r>
      <w:r>
        <w:rPr>
          <w:b/>
          <w:sz w:val="26"/>
        </w:rPr>
        <w:t>Capo V (pag. 65)</w:t>
      </w:r>
      <w:r>
        <w:rPr>
          <w:sz w:val="26"/>
        </w:rPr>
        <w:t>, denominato « Semplificazione del regime della circolazione giuridica dei veicoli », riguarda, fra l’altro, targa personalizzata, l’abolizione del Pubblico Registro Automobilistico (PRA), l’imposta provinciale di trascrizione (IPT)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Siamo già in contatto con ANFIA che ha espresso la posizione dell’industria automobilistica in merito soprattutto all’elenco di modifiche costruttive che devono conservare l’obbligo alla verifica e prova a cura degli uffici provinciali MCTC e conseguente aggiornamento del documento di circolazione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Vogliate cortesemente inviarci i vostri commenti in merito, specialmente riguardo a quelle prescrizioni dell’Art. 78 (v. allegato) che devono essere preservate dall’abrogazione, al fine di predisporre un testo di commento al DDL da inoltrare alla Direzione della Motorizzazione, nonchè i commenti al testo dell’Art. 3 da inoltrare alla X Commissione della Camera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Cordialmente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103" w:hanging="0"/>
        <w:jc w:val="center"/>
        <w:rPr>
          <w:sz w:val="26"/>
        </w:rPr>
      </w:pPr>
      <w:r>
        <w:rPr>
          <w:sz w:val="26"/>
        </w:rPr>
        <w:object w:dxaOrig="18160" w:dyaOrig="34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4.35pt;height:29.6pt" filled="f" o:ole="">
            <v:imagedata r:id="rId3" o:title=""/>
          </v:shape>
          <o:OLEObject Type="Embed" ProgID="" ShapeID="ole_rId2" DrawAspect="Content" ObjectID="_749850247" r:id="rId2"/>
        </w:object>
      </w:r>
    </w:p>
    <w:p>
      <w:pPr>
        <w:pStyle w:val="Normal"/>
        <w:ind w:left="5103" w:hanging="0"/>
        <w:jc w:val="center"/>
        <w:rPr>
          <w:sz w:val="26"/>
        </w:rPr>
      </w:pPr>
      <w:r>
        <w:rPr>
          <w:sz w:val="26"/>
        </w:rPr>
        <w:t>Ing. Paolo ALBURNO</w:t>
      </w:r>
    </w:p>
    <w:p>
      <w:pPr>
        <w:pStyle w:val="Normal"/>
        <w:rPr>
          <w:sz w:val="26"/>
        </w:rPr>
      </w:pPr>
      <w:r>
        <w:rPr>
          <w:sz w:val="26"/>
          <w:u w:val="single"/>
        </w:rPr>
        <w:t>AL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623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sz w:val="24"/>
        <w:szCs w:val="24"/>
      </w:rPr>
    </w:pPr>
    <w:r>
      <w:rPr>
        <w:rFonts w:cs="Century Gothic" w:ascii="Century Gothic" w:hAnsi="Century Gothic"/>
        <w:i/>
        <w:sz w:val="24"/>
        <w:szCs w:val="24"/>
      </w:rPr>
      <w:t>20124 Milano – Via A. da Recanate, 1</w:t>
    </w:r>
  </w:p>
  <w:p>
    <w:pPr>
      <w:pStyle w:val="Footer"/>
      <w:jc w:val="center"/>
      <w:rPr>
        <w:rFonts w:ascii="Century Gothic" w:hAnsi="Century Gothic" w:cs="Century Gothic"/>
        <w:i/>
        <w:i/>
        <w:sz w:val="24"/>
        <w:szCs w:val="24"/>
      </w:rPr>
    </w:pPr>
    <w:r>
      <w:rPr>
        <w:rFonts w:cs="Century Gothic" w:ascii="Century Gothic" w:hAnsi="Century Gothic"/>
        <w:i/>
        <w:sz w:val="24"/>
        <w:szCs w:val="24"/>
      </w:rPr>
      <w:t>Tel. +39.02.677.351.1 – Fax +39.02.6698.2072 – C.F. 80063930152</w:t>
    </w:r>
  </w:p>
  <w:p>
    <w:pPr>
      <w:pStyle w:val="Footer"/>
      <w:jc w:val="center"/>
      <w:rPr>
        <w:rFonts w:ascii="Century Gothic" w:hAnsi="Century Gothic" w:cs="Century Gothic"/>
        <w:i/>
        <w:i/>
        <w:sz w:val="24"/>
        <w:szCs w:val="24"/>
      </w:rPr>
    </w:pPr>
    <w:r>
      <w:rPr>
        <w:rFonts w:cs="Century Gothic" w:ascii="Century Gothic" w:hAnsi="Century Gothic"/>
        <w:i/>
        <w:sz w:val="24"/>
        <w:szCs w:val="24"/>
      </w:rPr>
      <w:t>ancma@ancma.it  -  www.ancm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sz w:val="44"/>
        <w:szCs w:val="44"/>
      </w:rPr>
    </w:pPr>
    <w:r>
      <w:rPr>
        <w:rFonts w:cs="Century Gothic" w:ascii="Century Gothic" w:hAnsi="Century Gothic"/>
        <w:sz w:val="44"/>
        <w:szCs w:val="44"/>
      </w:rPr>
      <w:t>CONFINDUSTRIA ANCMA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1605</wp:posOffset>
              </wp:positionH>
              <wp:positionV relativeFrom="paragraph">
                <wp:posOffset>-14605</wp:posOffset>
              </wp:positionV>
              <wp:extent cx="676910" cy="584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10" cy="584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92125" cy="4921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9" t="-89" r="-89" b="-8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92125" cy="492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3pt;height:46.05pt;mso-wrap-distance-left:9.05pt;mso-wrap-distance-right:9.05pt;mso-wrap-distance-top:0pt;mso-wrap-distance-bottom:0pt;margin-top:-1.15pt;mso-position-vertical-relative:text;margin-left:1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92125" cy="49212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9" t="-89" r="-89" b="-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92125" cy="4921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287010</wp:posOffset>
              </wp:positionH>
              <wp:positionV relativeFrom="paragraph">
                <wp:posOffset>45085</wp:posOffset>
              </wp:positionV>
              <wp:extent cx="903605" cy="5124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3605" cy="512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8820" cy="41973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18" r="-11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8820" cy="4197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15pt;height:40.35pt;mso-wrap-distance-left:9.05pt;mso-wrap-distance-right:9.05pt;mso-wrap-distance-top:0pt;mso-wrap-distance-bottom:0pt;margin-top:3.55pt;mso-position-vertical-relative:text;margin-left:416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8820" cy="41973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1" t="-18" r="-11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8820" cy="4197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entury Gothic" w:hAnsi="Century Gothic" w:cs="Century Gothic"/>
        <w:sz w:val="12"/>
        <w:szCs w:val="12"/>
        <w:lang w:val="en-US" w:eastAsia="en-US"/>
      </w:rPr>
    </w:pPr>
    <w:r>
      <w:rPr>
        <w:rFonts w:cs="Century Gothic" w:ascii="Century Gothic" w:hAnsi="Century Gothic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88745</wp:posOffset>
              </wp:positionH>
              <wp:positionV relativeFrom="paragraph">
                <wp:posOffset>17145</wp:posOffset>
              </wp:positionV>
              <wp:extent cx="3429000" cy="0"/>
              <wp:effectExtent l="635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9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33cc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5pt,1.35pt" to="379.3pt,1.35pt" stroked="t" o:allowincell="f" style="position:absolute">
              <v:stroke color="#33cccc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  <w:t>Associazione Nazionale Ciclo Motociclo Accesso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26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int">
    <w:name w:val="testoint"/>
    <w:basedOn w:val="Normal"/>
    <w:qFormat/>
    <w:pPr>
      <w:jc w:val="both"/>
    </w:pPr>
    <w:rPr>
      <w:rFonts w:ascii="Arial" w:hAnsi="Arial" w:eastAsia="Arial Unicode MS" w:cs="Arial"/>
      <w:color w:val="464646"/>
      <w:sz w:val="13"/>
      <w:szCs w:val="13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5:40:00Z</dcterms:created>
  <dc:creator>Ancma</dc:creator>
  <dc:description/>
  <cp:keywords/>
  <dc:language>en-US</dc:language>
  <cp:lastModifiedBy>ANCMA</cp:lastModifiedBy>
  <cp:lastPrinted>2006-09-08T10:06:00Z</cp:lastPrinted>
  <dcterms:modified xsi:type="dcterms:W3CDTF">2007-04-18T16:20:00Z</dcterms:modified>
  <cp:revision>6</cp:revision>
  <dc:subject/>
  <dc:title>Circolare G</dc:title>
</cp:coreProperties>
</file>